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 xml:space="preserve">APPLICATION FOR AN ESCORT UNDER SECTION 39 of the 2007 PRISONS ACT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>(Note this is not Temporary Release)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Prisoners Name :_____________________       PIMS No. 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Prison : ________________________                Release date: 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I wish to apply for an escort on following date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Date 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Give the address where the escort is requested to attend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What is the reason for the request?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Give a contact name, telephone number and outline relationship of the person(s)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with whom you want  to visit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Are there any security considerations for the Minister to consider ie barring/protection/safety orders, fueds or threats to safety , visitors refused entry to visit any prison etc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Any other Information you feel is relevant to the application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_______________________________             </w:t>
        <w:tab/>
        <w:t xml:space="preserve"> 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pplicant's Signature                                                 Dat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overnors Recommendation</w:t>
        <w:tab/>
        <w:t>Yes/No</w:t>
        <w:tab/>
        <w:t xml:space="preserve"> 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Staff Required for Escort: 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75653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6:20:00Z</dcterms:created>
  <dc:creator>Keith N Lynn</dc:creator>
  <dc:description/>
  <cp:keywords/>
  <dc:language>en-US</dc:language>
  <cp:lastModifiedBy>Ciaron X McCauley</cp:lastModifiedBy>
  <dcterms:modified xsi:type="dcterms:W3CDTF">2016-02-24T16:20:00Z</dcterms:modified>
  <cp:revision>2</cp:revision>
  <dc:subject/>
  <dc:title/>
</cp:coreProperties>
</file>